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00"/>
      </w:tblGrid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Part I –    Audited Financial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ind w:left="115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Auditor’s Re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Statement of Management Responsibility for Financial State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Statements of Financial Posi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perating Fund Utilization State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ind w:left="115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ty Fund Utilization State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80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55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ind w:left="115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ze Fund Utilization State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Statements of Accumulated Surplus/(Defici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Statements of Cash Flow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Notes to Financial State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Part II –  Audit Observations and Recommendat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art III – Status of Implementation of Prior Year’s Aud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caps/>
              </w:rPr>
              <w:t xml:space="preserve">                  </w:t>
            </w:r>
            <w:r>
              <w:rPr>
                <w:rFonts w:cs="Arial" w:ascii="Arial" w:hAnsi="Arial"/>
                <w:b/>
                <w:caps/>
              </w:rPr>
              <w:t>Recommendat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800" w:right="1440" w:gutter="0" w:header="0" w:top="216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45:00Z</dcterms:created>
  <dc:creator>COA - Philippine Charity Sweepstakes Office</dc:creator>
  <dc:description/>
  <cp:keywords/>
  <dc:language>en-US</dc:language>
  <cp:lastModifiedBy>Evy Rose L. Lacanlale</cp:lastModifiedBy>
  <cp:lastPrinted>2016-03-31T08:54:00Z</cp:lastPrinted>
  <dcterms:modified xsi:type="dcterms:W3CDTF">2018-07-09T05:36:00Z</dcterms:modified>
  <cp:revision>3</cp:revision>
  <dc:subject/>
  <dc:title>Table of Contents</dc:title>
</cp:coreProperties>
</file>